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19.02.2015                                                                                                   № 11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0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spacing w:lineRule="exact" w:line="310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spacing w:lineRule="exact" w:line="310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октября 2014 года № 556 «Об утверждении муниципальной 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» на 2015-2017 годы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целях уточнения расходования средств в рамках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 xml:space="preserve">муниципального образования Щербиновский район </w:t>
      </w:r>
      <w:r>
        <w:rPr>
          <w:sz w:val="28"/>
          <w:szCs w:val="28"/>
        </w:rPr>
        <w:t>«Социальная поддержка граждан муниципального образования Щербиновский район» на 2015-2017 годы,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30 октября 2014 года № 556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на 2015-2017 годы» изменение, изложив приложение к нему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2.2015 № 111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6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30 октября 2014 года № 55</w:t>
            </w: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/>
              <w:t>от 19.02.2015 № 111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Социальная поддержка граждан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Щербиновский район</w:t>
      </w:r>
      <w:r>
        <w:rPr>
          <w:b/>
          <w:sz w:val="28"/>
          <w:szCs w:val="28"/>
          <w:lang w:eastAsia="ru-RU"/>
        </w:rPr>
        <w:t>» на 2015 –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Социальная поддержка граждан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Щербиновский район</w:t>
      </w:r>
      <w:r>
        <w:rPr>
          <w:b/>
          <w:sz w:val="28"/>
          <w:szCs w:val="28"/>
          <w:lang w:eastAsia="ru-RU"/>
        </w:rPr>
        <w:t>» на 2015 – 2017 годы</w:t>
      </w:r>
    </w:p>
    <w:p>
      <w:pPr>
        <w:pStyle w:val="Normal"/>
        <w:widowControl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муниципального образования Щербиновский район» на 2015-2017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 (общий отдел)</w:t>
            </w:r>
          </w:p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домственные целевые программы отсутствую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 Щербинов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 из средств бюджета муниципального образования Щербиновский район;</w:t>
            </w:r>
          </w:p>
          <w:p>
            <w:pPr>
              <w:pStyle w:val="Normal"/>
              <w:widowControl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создание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дополнительных мер социальной поддержки и социальной помощи для отдельных категорий граждан и некоммерческих организаций </w:t>
            </w:r>
            <w:r>
              <w:rPr>
                <w:sz w:val="28"/>
                <w:szCs w:val="28"/>
              </w:rPr>
              <w:t>муниципального 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социальной защиты и политической стабильности в муниципальном образовании Щербиновский район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в пределах своих полномочий</w:t>
            </w:r>
            <w:r>
              <w:rPr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ханизма содействия между органами местного самоуправления муниципального образования Щербиновский район и социально-ориентированными некоммерческими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озможностей для реализации социально значимых общественных объединений с помощью поддержки муниципального образования Щербиновский район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социальных выплат лицам, замещавшим выборные муниципальные должности, муниципальные должности муниципальной службы и отдельным категориям работников муниципального образования Щербиновского района, имеющим право на данную выплату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циально-ориентированных некоммерческих организаций, осуществляющих деятельность при поддержке муниципального образования Щербинский район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тапы данной программы не предусмотрены, сроки реализации программы  2015 – 2017 годы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муниципального образования Щербиновский район составляет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 536 9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2 061 700 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660 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 1 815 2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 муниципального образования Щербиновский район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720" w:hanging="0"/>
        <w:jc w:val="center"/>
        <w:rPr/>
      </w:pPr>
      <w:r>
        <w:rPr>
          <w:sz w:val="28"/>
          <w:szCs w:val="28"/>
        </w:rPr>
        <w:t>1. Характеристика текущего состояния и прогноз развит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 качество социальной защиты и поддержки граждан, вышедших на пенсию, на сегодняшний день является одним из главных направлений деятельности муниципального образования Щербиновски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 не менее, доходы пенсионеров хронически отстают от постоянно растущего уровня цен и основной проблемой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расходов на оплату коммунальных услуг и приобретение лекарственных препаратов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муниципального образования Щербиновский район проживают граждане, вышедшие на пенсию, проработавшие в органах местного самоуправления муниципального образования Щербиновский район свыше 15 – 20 лет и ушедших на пенсию по старости. Все они – люди преклонного возраста и единственным средством существования для них является трудовая пенсия по стар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ение к гражданам пожилого возраста и забота о них всегда являлась одной из немногих неизменных качественных характеристик человеческой циви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и проблемы обуславливают необходимость разработки дополнительных мер по социальной защите прав граждан старшего поко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Щербиновский район действует муниципальная программа «Социальная поддержка граждан муниципального образования Щербиновский район», в рамках которой оказывается социальная поддержка из бюджета лицам, замещавшим выборные муниципальные должности, муниципальные должности муниципальной службы и отдельным категориям работников муниципального образования Щербин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связи с этим на сегодня стала очевидна необходимость формирования и развития социальной политики в отношении граждан старшего поколения, маломобильных граждан, инвалидов разных категорий, ветеранов войны и труда (далее – ветераны, инвалиды), которая путем комплексного решения существующих проблем может обеспечить им социально приемлемый уровень жизни, доступность социально-бытовых услуг, их активное долголет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тераны, инвалиды объединяются в общественные социально-ориентированные некоммерческие организации с целью ведения совместной деятельности для защиты общих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лучшения социального положения социально-ориентированных некоммерческих организаций, в состав которых входят ветераны, инвалиды, требуется применение системного и комплексного подхода. Без поддержки бюджета муниципального образования Щербиновский район и принятия долгосрочной целевой программы, могут еще долго оставаться не решенными социальные проблемы ветеранов, инвалид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Акцент в Программе направлен на создание необходимых условий для полноценной деятельности районных социально-ориентированных некоммерческих организаций (далее – общественные организац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мплекс программных мероприятий предусматривает привлечение к активной деятельности ветеранов, инвалидов, объединенных в общественные организации с целью </w:t>
      </w:r>
      <w:r>
        <w:rPr>
          <w:color w:val="000000"/>
          <w:spacing w:val="-2"/>
          <w:sz w:val="28"/>
          <w:szCs w:val="28"/>
        </w:rPr>
        <w:t xml:space="preserve">обеспечения прямой взаимосвязи и </w:t>
      </w:r>
      <w:r>
        <w:rPr>
          <w:color w:val="000000"/>
          <w:sz w:val="28"/>
          <w:szCs w:val="28"/>
        </w:rPr>
        <w:t>партнерства между органами муниципальной власти</w:t>
      </w:r>
      <w:r>
        <w:rPr>
          <w:sz w:val="28"/>
          <w:szCs w:val="28"/>
        </w:rPr>
        <w:t>, о</w:t>
      </w:r>
      <w:r>
        <w:rPr>
          <w:color w:val="000000"/>
          <w:sz w:val="28"/>
          <w:szCs w:val="28"/>
        </w:rPr>
        <w:t>беспечения доступности ветеранам, инвалидам основных социальных услуг, прежде всего качественного медицинского, бытового, культурного, торгового и других видов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й многочисленной общественной структурой в муниципальном образовании Щербиновский район является Щербин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, проявляет активность Щербиновская районная организация Краснодарской краевой общественной организации Всероссийского общества инвали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здание </w:t>
      </w:r>
      <w:r>
        <w:rPr>
          <w:bCs/>
          <w:color w:val="000000"/>
          <w:kern w:val="2"/>
          <w:sz w:val="28"/>
          <w:szCs w:val="28"/>
        </w:rPr>
        <w:t xml:space="preserve">дополнительных мер социальной поддержки и социальной помощи для отдельных категорий граждан и некоммерческих организаций </w:t>
      </w:r>
      <w:r>
        <w:rPr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  <w:lang w:eastAsia="ru-RU"/>
        </w:rPr>
        <w:t>;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обеспечение социальной защиты и политической стабильности в муниципальном образовании Щербиновский район</w:t>
      </w:r>
      <w:r>
        <w:rPr>
          <w:b w:val="false"/>
          <w:color w:val="000000"/>
          <w:sz w:val="28"/>
          <w:szCs w:val="28"/>
        </w:rPr>
        <w:t xml:space="preserve"> в пределах своих полномочий</w:t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вышение качества жизни отдельных категорий граждан за счет предоставления дополнительных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механизма содействия между органами местного самоуправления муниципального образования Щербиновский район и социально-ориентированными некоммерческими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ей для реализации социально значимых общественных объединений с помощью поддержк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тапы данной программы не предусмотрены, сроки реализации программы рассчитаны на 2015 – 2017 годы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елевые показатели соответствуют целям и задачам муниципальной программы в целом и целям и задачам каждого отдельного мероприятия. Они являются достоверными, доступными для опред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целевых показателей включены показатели, значения которых определяются по методикам, указанным в настоящем разделе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К целевым показателям муниципальной программы относ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нестатистический размер назначенного материального обеспечения в муниципальном образовании Щербиновский район по отношению к величине прожиточного минимума пенсионера Краснодарского кра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социально-ориентированных некоммерческих организаций, осуществляющих деятельность при поддержке муниципального образования Щер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«Среднестатистический размер выплат дополнительного материального обеспечения в муниципальном образовании Щербиновский район»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В = СВ/КП,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де СрВ – среднестатистический размер выплат дополнительного материального обеспечения в муниципальном образовании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 – сумма начисленных выплат дополнительного материального обеспеч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П – количество пенсионеров, получающих данную выплат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«среднестатистический размер назначенного материального обеспечения в муниципальном образовании Щербиновский район по отношению к величине прожиточного минимума пенсионера Краснодарского края» рассчитывае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рВ = СрВ/ПМ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де ССрВ – среднестатистический размер назначенного материального обеспечения по отношению к величине прожиточного минимума пенсионера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В – среднестатистический размер выплат дополнительного материального обеспечения в муниципальном образовании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М – прожиточный минимум пенсионера Краснодарского кра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стигнутое значение целевого показателя «к</w:t>
      </w:r>
      <w:r>
        <w:rPr>
          <w:sz w:val="28"/>
          <w:szCs w:val="28"/>
        </w:rPr>
        <w:t>оличество граждан, принимающих участие в деятельности социально-ориентированных некоммерческих организаций» определяется на основании ведомостей социально-ориентирован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ых организаций, получающих поддержку из бюджета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тигнутое значение целевого показателя «</w:t>
      </w:r>
      <w:r>
        <w:rPr>
          <w:sz w:val="28"/>
          <w:szCs w:val="28"/>
        </w:rPr>
        <w:t>количество районных конференций, пленумов, президиумов, семинаров, «круглых столов», социально-культурных мероприятий, проводимых социально-ориентированными некоммерческими организациями» определяется на основании протоколов, планов работ социально ориентированных организаций.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евой показатель «к</w:t>
      </w:r>
      <w:r>
        <w:rPr>
          <w:sz w:val="28"/>
          <w:szCs w:val="28"/>
        </w:rPr>
        <w:t>оличество социально-ориентированных некоммерческих организаций, осуществляющих деятельность по социальной поддержке и защите граждан» основан на соглашениях о предоставлении субсидий социально ориентированным некоммерческим организациям.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ведомственных целевых программ 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Основное мероприятие № 1 «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 Щербиновский район».</w:t>
      </w:r>
    </w:p>
    <w:p>
      <w:pPr>
        <w:pStyle w:val="ConsPlusNormal"/>
        <w:tabs>
          <w:tab w:val="clear" w:pos="708"/>
          <w:tab w:val="left" w:pos="7755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:</w:t>
        <w:tab/>
      </w:r>
    </w:p>
    <w:p>
      <w:pPr>
        <w:pStyle w:val="ConsPlusNormal"/>
        <w:tabs>
          <w:tab w:val="clear" w:pos="708"/>
          <w:tab w:val="left" w:pos="7755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выплаты пособий за выслугу лет лицам, замещавшим должности муниципальной службы, муниципальные должности муниципальной службы муниципального образования Щербиновский район;</w:t>
      </w:r>
    </w:p>
    <w:p>
      <w:pPr>
        <w:pStyle w:val="ConsPlusNormal"/>
        <w:tabs>
          <w:tab w:val="clear" w:pos="708"/>
          <w:tab w:val="left" w:pos="7755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особий отдельным категориям работников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№ 2 «Поддержка социально-ориентированных некоммерческих организаций из средств бюджета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условий для реализации социально значимых общественных объединений с помощью поддержки муниципального образования Щербинов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ий район, для деятельности Щербин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Щербиновской районной организации Краснодарской краевой организации общероссийской общественной организации «Всероссийское общество инвалидов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Щербиновской группы инвалидов по зрению Ейской местной организации Краснодарской краевой организации  Всероссийского общества слепых из поддержки местного бюджета муниципального образования Щербинский район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15-2017 годы составляет 4 536 900 (четыре миллиона пятьсот тридцать шесть тысяч девятьсот) рубл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418"/>
        <w:gridCol w:w="1417"/>
        <w:gridCol w:w="146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ые мероприятия  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 Щербинов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62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66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408 400</w:t>
            </w:r>
          </w:p>
        </w:tc>
      </w:tr>
      <w:tr>
        <w:trPr>
          <w:trHeight w:val="20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 «Поддержка социально ориентированным некоммерческим организациям из средств бюджета муниципального образования Щербинов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 800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15 2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 фактических затратах мероприятий предыдущи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чания и предложения по оптимизации расходов бюдж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ты и расчеты на 2015 – 2017 годы, составлены организаторами мероприятий с учетом индексов-дефляторов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согласно постановлению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 контроль за ее выполнением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муниципального образования Щербиновский район (от имени которой выступает общий отдел администрации муниципального образования Щербиновский район)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го финансового года, утверждает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план реализации муниципальной программы) по форме согласно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го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           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,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 в лице общего отдела, как исполнителя основного мероприятия № 1, отдела по взаимодействию с органами местногсамоуправления – исполнителя основного мероприятия №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Щербиновский район                                                                          Н.Н. Довж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820" w:right="-1" w:hanging="0"/>
        <w:jc w:val="center"/>
        <w:outlineLvl w:val="1"/>
        <w:rPr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Приложение</w:t>
      </w:r>
      <w:r>
        <w:rPr>
          <w:sz w:val="28"/>
          <w:szCs w:val="28"/>
          <w:lang w:eastAsia="ru-RU"/>
        </w:rPr>
        <w:t xml:space="preserve"> № 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820" w:right="-1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820" w:right="-1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820" w:right="-1" w:hanging="0"/>
        <w:jc w:val="center"/>
        <w:outlineLvl w:val="1"/>
        <w:rPr/>
      </w:pPr>
      <w:r>
        <w:rPr>
          <w:sz w:val="28"/>
          <w:szCs w:val="28"/>
          <w:lang w:eastAsia="ru-RU"/>
        </w:rPr>
        <w:t xml:space="preserve">Щербиновский район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820" w:right="-1" w:hanging="0"/>
        <w:jc w:val="center"/>
        <w:outlineLvl w:val="1"/>
        <w:rPr/>
      </w:pPr>
      <w:r>
        <w:rPr>
          <w:sz w:val="28"/>
          <w:szCs w:val="28"/>
          <w:lang w:eastAsia="ru-RU"/>
        </w:rPr>
        <w:t>«Социальная поддержка гражда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820" w:right="-1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4820" w:right="-1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ий район»</w:t>
      </w:r>
    </w:p>
    <w:p>
      <w:pPr>
        <w:pStyle w:val="Normal"/>
        <w:widowControl w:val="false"/>
        <w:ind w:left="4820"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15 – 2017 годы</w:t>
      </w:r>
    </w:p>
    <w:p>
      <w:pPr>
        <w:pStyle w:val="Normal"/>
        <w:widowControl w:val="false"/>
        <w:ind w:right="-6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циальная поддержка граждан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» на 2015-2017 годы</w:t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930"/>
        <w:gridCol w:w="1260"/>
        <w:gridCol w:w="1440"/>
        <w:gridCol w:w="1260"/>
        <w:gridCol w:w="12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Муниципальная программа муниципального образования Щербиновский район </w:t>
            </w:r>
            <w:r>
              <w:rPr>
                <w:spacing w:val="-6"/>
                <w:lang w:eastAsia="ru-RU"/>
              </w:rPr>
              <w:t>«Социальная поддержка граждан муниципального образования Щербиновский район» на 2015 –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</w:rPr>
              <w:t>Среднестатистический размер назначенного материального обеспечения в муниципальном образовании Щербиновский район по отношению к величине прожиточного минимума пенсионера Краснода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оциально-ориентированных некоммерческих организаций, осуществляющих деятельность при поддержке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both"/>
              <w:rPr>
                <w:szCs w:val="28"/>
              </w:rPr>
            </w:pPr>
            <w:r>
              <w:rPr/>
              <w:t>Основное мероприятие № 1 «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 Щербиновский район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статистический размер выплат дополнительного материального обеспечения в муниципальном образовании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,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№ 2 «Поддержка социально-ориентированных некоммерческих организаций из средств бюджета муниципального образования Щербиновский район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pacing w:val="-6"/>
                <w:szCs w:val="28"/>
              </w:rPr>
              <w:t xml:space="preserve">Количество граждан, принимающих участие в деятельности </w:t>
            </w:r>
            <w:r>
              <w:rPr>
                <w:spacing w:val="-6"/>
              </w:rPr>
              <w:t>социально-ориентирован-ных некоммерчески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/>
            </w:pPr>
            <w:r>
              <w:rPr>
                <w:spacing w:val="-8"/>
              </w:rPr>
              <w:t>Количество районных конференций, пленумов, президиумов, семинаров, «круглых столов», социально-культурных мероприятий проводимых социально-ориентированными некоммерческими организац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личест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во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Н.Н. Довженко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2015 –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Социальная поддержка граждан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Щербиновский район</w:t>
      </w:r>
      <w:r>
        <w:rPr>
          <w:b/>
          <w:sz w:val="28"/>
          <w:szCs w:val="28"/>
          <w:lang w:eastAsia="ru-RU"/>
        </w:rPr>
        <w:t>» на 2015 – 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3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1617"/>
        <w:gridCol w:w="3260"/>
        <w:gridCol w:w="346"/>
        <w:gridCol w:w="788"/>
        <w:gridCol w:w="595"/>
        <w:gridCol w:w="681"/>
        <w:gridCol w:w="391"/>
        <w:gridCol w:w="743"/>
        <w:gridCol w:w="221"/>
        <w:gridCol w:w="1011"/>
        <w:gridCol w:w="1265"/>
        <w:gridCol w:w="238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создание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дополнительных мер социальной поддержки и социальной помощи для отдельных категорий граждан и некоммерческих организаций </w:t>
            </w:r>
            <w:r>
              <w:rPr>
                <w:sz w:val="22"/>
                <w:szCs w:val="22"/>
              </w:rPr>
              <w:t>муниципальном образовании Щербиновский район</w:t>
            </w:r>
            <w:r>
              <w:rPr>
                <w:sz w:val="23"/>
                <w:szCs w:val="23"/>
                <w:lang w:eastAsia="ru-RU"/>
              </w:rPr>
              <w:t>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социальной защиты и политической стабильности в муниципальном образовании Щербиновский район</w:t>
            </w:r>
            <w:r>
              <w:rPr>
                <w:color w:val="000000"/>
                <w:sz w:val="22"/>
                <w:szCs w:val="22"/>
              </w:rPr>
              <w:t xml:space="preserve"> в пределах своих полномочий</w:t>
            </w:r>
          </w:p>
        </w:tc>
      </w:tr>
      <w:tr>
        <w:trPr>
          <w:trHeight w:val="27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вышение качества жизни отдельных категорий граждан за счет предоставления дополнительных мер социальной поддерж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механизма содействия между органами местного самоуправления муниципального образования Щербиновский район и социально-ориентированными некоммерческими организациями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зможностей для реализации социально значимых общественных объединений с помощью поддержки муниципального образования Щербин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«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 Щербинов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 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1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пособ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sz w:val="22"/>
                <w:szCs w:val="22"/>
              </w:rPr>
              <w:t>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Поддержка социально ориентированных некоммерческих организаций из средств бюджета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 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условий для реализации социально значимых общественных объединений с помощью поддержки муниципального образования Щербиновский район, для деятельности Щербин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 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заседание актива, льготная подписка на районные и краевые печатные издания, проведение тематических мероприятий к знаменательным датам, поощрение активистов ветеранского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rPr/>
            </w:pPr>
            <w:r>
              <w:rPr>
                <w:color w:val="000000"/>
                <w:sz w:val="24"/>
                <w:szCs w:val="24"/>
              </w:rPr>
              <w:t>Щербиновская районная организация  Краснодарской краевой общественная организации ветеранов (пенсионеров, инвалидов) войны, труда, Вооруженных Сил и правоохранительных органов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условий для деятельности Щербиновской районной организации Краснодарской краев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заседание, льготная подписка на районные и краевые печатные издания, проведение тематических мероприятий к знаменательным датам, поощрение председателей первичных организац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rPr/>
            </w:pPr>
            <w:r>
              <w:rPr>
                <w:color w:val="000000"/>
                <w:sz w:val="24"/>
                <w:szCs w:val="24"/>
              </w:rPr>
              <w:t>Щербиновская районная организация  Краснодарской  краевой общероссийская общественной организации «Всероссийское общество инвалидов»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условий для деятельности Щербиновской группы инвалидов по зрению Ейской местной организации Краснодарской краевой организации Всероссийского общества слепых при поддержки местного бюджета муниципального образования Щер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конференций, заседание, льготная подписка на районные и краевые печатные издания, проведение тематических мероприятий к знаменательным датам, поощрение членов Щербиновской групп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rPr/>
            </w:pPr>
            <w:r>
              <w:rPr>
                <w:sz w:val="24"/>
                <w:szCs w:val="24"/>
              </w:rPr>
              <w:t>Краснодарская краевая организация Общероссийской общественной организации инвалидов «Всероссийского ордена Трудового Красного Знамени Общество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ых»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6 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5 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ий район                                                                                                                                             Н.Н. Довж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9:00Z</dcterms:created>
  <dc:creator>КФКС</dc:creator>
  <dc:description/>
  <cp:keywords/>
  <dc:language>en-US</dc:language>
  <cp:lastModifiedBy>anikina</cp:lastModifiedBy>
  <cp:lastPrinted>2015-03-02T14:59:00Z</cp:lastPrinted>
  <dcterms:modified xsi:type="dcterms:W3CDTF">2015-03-04T13:09:00Z</dcterms:modified>
  <cp:revision>2</cp:revision>
  <dc:subject/>
  <dc:title>Руководителю департамента</dc:title>
</cp:coreProperties>
</file>